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(2nd Operation 17HMR Magazine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(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G40 G80 G90 G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 M5 M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 G00 X0. Y0. Z2.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 T1 M06  (1/4" Dia HSS Endmill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 M3 S1450 M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 X0.7606 Y1.2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 G01 Z-0.045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 G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 G01 X0.2843 Y2.1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 X0.37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 X0.8472 Y1.2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 X0.76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 Z-0.09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 G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 G01 X0.2843 Y2.1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 X0.37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 X0.8472 Y1.2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 X0.76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 G00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 ( End Roughing Cut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 X0.241 Y2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 G01 Z-0.045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 G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0 G01 X0.3854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5 X0.8905 Y1.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0 X0.74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5 X0.241 Y2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0 Z-0.09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5 G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0 G01 X0.3854 F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5 X0.8905 Y1.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0 X0.74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5 X0.241 Y2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0 G00 Z0.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5 (End Finishing Cut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0 (End Second Operation)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2:29:00Z</dcterms:created>
  <dc:creator>Edwin Herasymiuk</dc:creator>
  <dc:description/>
  <cp:keywords/>
  <dc:language>en-US</dc:language>
  <cp:lastModifiedBy>Edwin Herasymiuk</cp:lastModifiedBy>
  <dcterms:modified xsi:type="dcterms:W3CDTF">2008-03-16T02:29:00Z</dcterms:modified>
  <cp:revision>2</cp:revision>
  <dc:subject/>
  <dc:title/>
</cp:coreProperties>
</file>